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сфера культуры объединяет деятельность по сохранению, использованию и популяризации памятников истории и культуры,  государственной охране объектов культурного наследия  регионального и федерального значения, развитию библиотечного  и музейного дела,  поддержке и развитию профессиональных исполнительских искусств, образования в сфере культуры,  сохранению нематериального культурного наследия народов Российской Федерации и развитию традиционной народной культуры, укреплению межрегиональных и международных связей в сфере культуры, усилению интереса к российской культуре соотечественников, проживающих за рубежом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звития отрасли в 2016 году определялись в соответствии с Основами законодательства о культуре РФ, приоритетами государственной культурной политики, закрепленными Указом Президента Российской Федерации от 24.12.2014 года № 808 «Об утверждении Основ государственной культурной политики», Распоряжением Правительства Российской Федерации от 29 февраля 2016 г. N 326-р « О стратегии государственной культурной политики на период до 2030 года», основополагающими документами регионального уров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по культуре Ленинградской области  является разработчиком и главным распределителем бюджетных средств  Государственной</w:t>
      </w:r>
      <w:r>
        <w:rPr/>
        <w:t xml:space="preserve"> </w:t>
      </w:r>
      <w:r>
        <w:rPr>
          <w:sz w:val="28"/>
          <w:szCs w:val="28"/>
        </w:rPr>
        <w:t xml:space="preserve">программы «Развитие культуры в Ленинградской области »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ной целью государственной программы является создание условий для реализации стратегической роли культуры как духовно-нравственной основы развития личности, фактора обеспечения социальной стабильности и консолидации общества, а также развития туризма для приобщения граждан к мировому культурному наслед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комитет является соисполнителем по 3 государственным программам Ленинградской области -</w:t>
      </w:r>
      <w:r>
        <w:rPr/>
        <w:t xml:space="preserve"> </w:t>
      </w:r>
      <w:r>
        <w:rPr>
          <w:sz w:val="28"/>
          <w:szCs w:val="28"/>
        </w:rPr>
        <w:t>«Современное образование Ленинградской области»</w:t>
      </w:r>
      <w:r>
        <w:rPr/>
        <w:t xml:space="preserve"> , </w:t>
      </w:r>
      <w:r>
        <w:rPr>
          <w:sz w:val="28"/>
          <w:szCs w:val="28"/>
        </w:rPr>
        <w:t>«Социальная поддержка отдельных категорий граждан в Ленинградской области»</w:t>
      </w:r>
      <w:r>
        <w:rPr/>
        <w:t xml:space="preserve"> </w:t>
      </w:r>
      <w:r>
        <w:rPr>
          <w:sz w:val="28"/>
          <w:szCs w:val="28"/>
        </w:rPr>
        <w:t>«Стимулирование экономической активности Ленинград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6 году разработан проект  новой государственной программы Ленинградской области «Развитие культуры Ленинградской области» на 2018-2024 годы. Данная программа направлена на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ривлекательность библиотек, музеев и культурно-досуговых учреждений для жителей Ленинград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ширить масштабы деятельности областных музее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ить значительные масштабы реставрационных работ в отношении объектов культурного наслед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туристский поток в Ленингра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в рамках проектной инициативы  согласно Стратегии социально-экономического развития Ленинградской области планируется до конца 2024 года ввод в эксплуатацию 22 объектов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новой государственной программой на 2018-2024 годы будут предоставляться следующие субсид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Целевые (на конкурсной основе)  и блокированные субсидии   бюджетам муниципальных образований Ленинградской области на поддержку развития культуры в муниципальных образовани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комплектование книжных фондов общедоступных библиоте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роведение ремонта помещений общедоступных библиотек, приобретение оборудования, иных основных средств для организации библиотечного обслужи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специально оборудованного автотранспорта для организации выездной библиотечной деятельности - библиобусов для межпоселенческих библиотек Ленинград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инансовое обеспечение  муниципальных профессиональных теат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и проведение театральных, музыкальных фестива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обретение или изготовление сценических костюмов для «образцовых» и «народных» коллективов самодеятельного народного твор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крепление материально-технической базы муниципальных учреждений дополнительного образования детей в сфере культуры и искусства, в том числе проведение текущего ремонта зданий, приобретение оборудования, материалов, инструментов, необходимых для организации учебного процес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на территории муниципального образования культурно-массовых мероприятий, в том числе предоставление иных межбюджетных трансфертов бюджетам поселений Ленинградской области на инные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бюджетам муниципальных образований Ленинградской области на проведение капитального ремонта объектов культуры городских поселений Ленинград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убсидии  социально ориентированным некоммерческим организациям на реализацию в Ленинградской области социально-культурных про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убсидии некоммерческим организациям на реализацию мероприятий по развитию туристского потенциала и повышению конкурентоспособности туристского рынка Ленинград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субсидии муниципальным образованиям с 2018 года предоставляются в соответствии с Правилами предоставления субсидий местным бюджетам из областного бюджета Ленинградской области, утвержденных постановлением Правительства Ленинградской области от 20 июля 2016 № 257 с изменениями от 15 марта 2017 № 6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бюджетных ассигнований, предусмотренных комитету на 2016 год, составил </w:t>
      </w:r>
      <w:r>
        <w:rPr>
          <w:b/>
          <w:sz w:val="28"/>
          <w:szCs w:val="28"/>
        </w:rPr>
        <w:t>1 миллиард  758  миллионов 746 тысяч рублей.</w:t>
      </w:r>
      <w:r>
        <w:rPr/>
        <w:t xml:space="preserve"> </w:t>
      </w:r>
      <w:r>
        <w:rPr>
          <w:b/>
          <w:sz w:val="28"/>
          <w:szCs w:val="28"/>
        </w:rPr>
        <w:t xml:space="preserve">По сравнению с 2015 годом – на 215 миллионов 458  тысяч рублей (14 %).  </w:t>
      </w:r>
      <w:r>
        <w:rPr>
          <w:sz w:val="28"/>
          <w:szCs w:val="28"/>
        </w:rPr>
        <w:t xml:space="preserve">По итогам исполнения бюджета кассовые расходы составили  – 80,2 %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ным государственным программам комитету предусмотрено 135 миллионов 464 тысяч рублей 700 рублей. Процент исполнения 98,5 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ые расходы комитета составляют 3 миллиона 234 тысяч рублей и направлены на предоставление иных межбюджетных трансфертов за счет средств резервного фонда Президента Российской Федерации и резервного фонда Правительства Ленинградской области на комплектование книгами для детей и юношества фондов государственных и муниципальных библиотек. Исполнение 100 %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Исполнение государственной программы Ленинградской области «Развитие культуры в Ленинградской области в структуре подпрограмм представлено в таблице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85"/>
        <w:gridCol w:w="1417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6 год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спользованный остаток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бюдже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профессионального искусства в Ленинград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 32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хранение и охрана культурного и исторического наследия Ленинград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 20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9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 26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доступа жителей Ленинградской области к культурным ценностя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32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 2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«Сохранение и развитие народной культуры и самодеятельного творч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98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96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условий реализации государственной програм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21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3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9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внутреннего и въездного туризма в Ленинград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2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7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8 47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4 5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9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Увеличение бюджетных ассигнований, предусмотренных комитету, тыс. руб.:</w:t>
      </w:r>
    </w:p>
    <w:tbl>
      <w:tblPr>
        <w:tblW w:w="49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616"/>
      </w:tblGrid>
      <w:tr>
        <w:trPr>
          <w:trHeight w:val="375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3 288,1</w:t>
            </w:r>
          </w:p>
        </w:tc>
      </w:tr>
      <w:tr>
        <w:trPr>
          <w:trHeight w:val="375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58 746,8</w:t>
            </w:r>
          </w:p>
        </w:tc>
      </w:tr>
      <w:tr>
        <w:trPr>
          <w:trHeight w:val="375" w:hRule="atLeast"/>
        </w:trPr>
        <w:tc>
          <w:tcPr>
            <w:tcW w:w="3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(с учетом изменений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 376 271,4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з областного бюджета Ленинградской области в 2016 году предоставлены </w:t>
      </w:r>
      <w:r>
        <w:rPr>
          <w:b/>
          <w:sz w:val="28"/>
          <w:szCs w:val="28"/>
        </w:rPr>
        <w:t>межбюджетные трансферты</w:t>
      </w:r>
      <w:r>
        <w:rPr>
          <w:sz w:val="28"/>
          <w:szCs w:val="28"/>
        </w:rPr>
        <w:t xml:space="preserve"> бюджетам муниципальных образований Ленинградской области в размере 196 млн. 256 тысяч 400 рублей, в том чис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емирование победителей областных конкурсов в сфере культуры и искусства – 4  млн.190 тыс. руб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осударственную поддержку муниципальных учреждений культуры, находящихся на территории сельских поселений – 400 тыс. руб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комплектование книжных фондов библиотек муниципальных образований Ленинградской области – 5 млн.032 тыс. руб., из них 532 тыс. руб. – средства федераль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убсидии на капитальный ремонт объектов культуры городских поселений Ленинградской области – 47 млн. 842 тыс. руб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еспечение выплат стимулирующего характера работникам муниципальных учреждений культуры Ленинградской области – 111 млн. 461 тыс. руб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– 372 тыс. руб. (за счет средств федерального бюджет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убсидии на мероприятия по организации библиотечного обслуживания населения, созданию условий для организации досуга, развития местного традиционного народного художественного творчества, сохранения, возрождения и развития народных художественных промыслов – 23 млн. 724 тыс. руб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уровне местного бюджета средства федерального бюджета использованы в полном объеме, неиспользованные остатки межбюджетных трансфертов из областного бюджета составляют 10 820,2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 финансовое обеспечение деятельности </w:t>
      </w:r>
      <w:r>
        <w:rPr>
          <w:b/>
          <w:sz w:val="28"/>
          <w:szCs w:val="28"/>
        </w:rPr>
        <w:t>государственных учреждений</w:t>
      </w:r>
      <w:r>
        <w:rPr>
          <w:sz w:val="28"/>
          <w:szCs w:val="28"/>
        </w:rPr>
        <w:t xml:space="preserve"> в 2016 году направлены средства в размере 937 млн. 532 тыс. руб., в том числе укрепление материально-технической базы учреждений – 15 млн. 794 тыс. руб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ые доходы государственных учреждений составили 216 млн. 54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исполнения планов финансово-хозяйственной деятельности за 2016 год бюджетными учреждениями произведены расходы на общую сумму 1миллиард  087 миллионов  786 тысяч руб.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 счет субсидии на выполнение государственного задания – 774 млн. 340 тыс.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 счет субсидии на иные цели – 105 млн. 889 тыс. руб.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й объем бюджетных ассигнований, предусмотренных комитету на 2017 год, составил  2 миллиарда  376 миллионов  271 тысяч 400 рублей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Увеличены расходы на 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профессионального образования в размере 29 млн. 346 тыс. рублей;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звитие профессионального искусства в размере 60 млн. рублей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узейные проекты и обеспечение доступа жителей Ленинградской области к культурным ценностям в размере 270 млн 344 тыс. рублей;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хранение и развитие народной культуры и самодеятельного творчества в размере 38млн.785 тыс. рублей;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бсидии на обеспечение выплат стимулирующего характера работникам муниципальных учреждений культуры составят 345 млн. 000 тыс. ру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Указа Президента Российской Федерации от 7 мая 2012 года            № 597 «О мероприятиях по реализации государственной социальной политик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официальной статистики средняя заработная плата работников учреждений культуры Ленинградской области в 2016 году достигла 26 858,3 руб., при запланированном значении – 26 200,7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сударственных учреждений  - 32 332,3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ых учреждений – 25 689,6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5 годом увеличение заработной платы составляет 1 445,4 руб. (5,7 %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в целом по Ленинградской области планируемые показатели региональной «дорожной карты» выполне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средней заработной платы работников муниципальных учреждений культуры в разрезе муниципальных образований (Петростат), руб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1621"/>
        <w:gridCol w:w="1842"/>
        <w:gridCol w:w="1754"/>
      </w:tblGrid>
      <w:tr>
        <w:trPr>
          <w:trHeight w:val="510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trHeight w:val="510" w:hRule="atLeast"/>
        </w:trPr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кситогор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0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 126,4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87,2</w:t>
            </w:r>
          </w:p>
        </w:tc>
      </w:tr>
      <w:tr>
        <w:trPr>
          <w:trHeight w:val="510" w:hRule="atLeast"/>
        </w:trPr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сов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32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30,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447,6</w:t>
            </w:r>
          </w:p>
        </w:tc>
      </w:tr>
      <w:tr>
        <w:trPr>
          <w:trHeight w:val="510" w:hRule="atLeast"/>
        </w:trPr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хов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60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996,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91,2</w:t>
            </w:r>
          </w:p>
        </w:tc>
      </w:tr>
      <w:tr>
        <w:trPr>
          <w:trHeight w:val="510" w:hRule="atLeast"/>
        </w:trPr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волож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 1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831,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683,0</w:t>
            </w:r>
          </w:p>
        </w:tc>
      </w:tr>
      <w:tr>
        <w:trPr>
          <w:trHeight w:val="510" w:hRule="atLeast"/>
        </w:trPr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орг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80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36,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53,0</w:t>
            </w:r>
          </w:p>
        </w:tc>
      </w:tr>
      <w:tr>
        <w:trPr>
          <w:trHeight w:val="510" w:hRule="atLeast"/>
        </w:trPr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тчин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11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484,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385,7</w:t>
            </w:r>
          </w:p>
        </w:tc>
      </w:tr>
      <w:tr>
        <w:trPr>
          <w:trHeight w:val="510" w:hRule="atLeast"/>
        </w:trPr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гисепп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97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407,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563,1</w:t>
            </w:r>
          </w:p>
        </w:tc>
      </w:tr>
      <w:tr>
        <w:trPr>
          <w:trHeight w:val="510" w:hRule="atLeast"/>
        </w:trPr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иш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457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821,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699,6</w:t>
            </w:r>
          </w:p>
        </w:tc>
      </w:tr>
      <w:tr>
        <w:trPr>
          <w:trHeight w:val="510" w:hRule="atLeast"/>
        </w:trPr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079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056,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742,0</w:t>
            </w:r>
          </w:p>
        </w:tc>
      </w:tr>
      <w:tr>
        <w:trPr>
          <w:trHeight w:val="510" w:hRule="atLeast"/>
        </w:trPr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дейнополь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74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335,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562,8</w:t>
            </w:r>
          </w:p>
        </w:tc>
      </w:tr>
      <w:tr>
        <w:trPr>
          <w:trHeight w:val="510" w:hRule="atLeast"/>
        </w:trPr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моносов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73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53,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488,6</w:t>
            </w:r>
          </w:p>
        </w:tc>
      </w:tr>
      <w:tr>
        <w:trPr>
          <w:trHeight w:val="510" w:hRule="atLeast"/>
        </w:trPr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ж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541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184,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853,0</w:t>
            </w:r>
          </w:p>
        </w:tc>
      </w:tr>
      <w:tr>
        <w:trPr>
          <w:trHeight w:val="510" w:hRule="atLeast"/>
        </w:trPr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орож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471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644,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007,9</w:t>
            </w:r>
          </w:p>
        </w:tc>
      </w:tr>
      <w:tr>
        <w:trPr>
          <w:trHeight w:val="510" w:hRule="atLeast"/>
        </w:trPr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зер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085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64,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 688,3</w:t>
            </w:r>
          </w:p>
        </w:tc>
      </w:tr>
      <w:tr>
        <w:trPr>
          <w:trHeight w:val="510" w:hRule="atLeast"/>
        </w:trPr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нцев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972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101,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 065,2</w:t>
            </w:r>
          </w:p>
        </w:tc>
      </w:tr>
      <w:tr>
        <w:trPr>
          <w:trHeight w:val="510" w:hRule="atLeast"/>
        </w:trPr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хвин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71,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866,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236,8</w:t>
            </w:r>
          </w:p>
        </w:tc>
      </w:tr>
      <w:tr>
        <w:trPr>
          <w:trHeight w:val="510" w:hRule="atLeast"/>
        </w:trPr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сненский муниципальный район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692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 007,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079,4</w:t>
            </w:r>
          </w:p>
        </w:tc>
      </w:tr>
      <w:tr>
        <w:trPr>
          <w:trHeight w:val="510" w:hRule="atLeast"/>
        </w:trPr>
        <w:tc>
          <w:tcPr>
            <w:tcW w:w="5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новоборский городской округ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27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484,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 17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лучшие результаты достигнуты (с показателем заработной платы выше установленного целевого значения – 26 200,0 руб.) в Волосовском, Всеволожском, Выборгском, Лодейнопольском,  Тосненском муниципальных райо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овое целевое значение заработной платы работников учреждений культуры в соответствии с «дорожной картой» на 2017 год – 29 998,8 руб. (90 % от среднемесячного дохода от трудовой деятельности в Ленинградской области), на 2018 год – 35 698,4 руб. (100% от среднемесячного дохода от трудовой деятельности в Ленинградской обла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17 год заключены соглашения со всеми муниципальными образованиями (202 МО)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перечислено 50 %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айским Указом Президента Российской Федерации № 597 «О мероприятиях по реализации государственной социальной политики» предусмотрено формирование независимой системы оценки качества работы организаций, оказывающих социальные услуги, в том числе организаций культу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ответствующие положения внесены в «Основы законодательства Российской Федерации о культур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зависимая оценка качества оказания услуг организациями культуры является одной из форм общественного контроля и проводится в целях предоставления гражданам информации о качестве оказания услуг организациями культуры, а также в целях повышения качества их деятельности.</w:t>
      </w:r>
      <w:r>
        <w:rPr/>
        <w:t xml:space="preserve"> </w:t>
      </w:r>
      <w:r>
        <w:rPr>
          <w:sz w:val="28"/>
          <w:szCs w:val="28"/>
        </w:rPr>
        <w:t>В этих целях создаются общественные советы, формирующиеся из числа представителей обществен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ественный совет при комитете по культуре Ленинградской области» сформирован в 2014 году. В 2016 организацией - оператором ЛО ГБУК «Учебно-методический центр культуры и искусства» проведена независимая оценка качества оказания услуг всех (100% охват) подведомственных комитету учреждений. Приняты соответствующие управленческие решения и конкретные меры в целях повышения качества услуг государственных организаци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роведение независимой оценки муниципальных организаций культуры отражено в «дорожных картах», утвержденных Главами администраций городских и сельских поселений, а также Главами муниципальных районов регио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дату 30 марта 2017 года на сайте bus.gov.ru размещены итоги НОК в сфере культуры по 61 организации. По данным направленным Главами МО оценке подлежали более 100 муниципальных учреждений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тя рейтинг опубликован по 61 организации, цифра охвата -согласно перечню организаций, представленным Росстатом Минкультуры России - составляет 33 юридических лица. Некоторые интегрированные учреждения оценены дважды, и даже трижды – как библиотека, культурно-досуговое и иное учреждение культуры. Ряд муниципальных образований не справился с задачей размещения результатов оценки на bus.gov.ru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ответствии с поручением Президента Российской Феде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В. Путина от 28.01.2017,</w:t>
      </w:r>
      <w:r>
        <w:rPr>
          <w:sz w:val="28"/>
          <w:szCs w:val="28"/>
        </w:rPr>
        <w:t xml:space="preserve"> в 2017 году необходимо обеспечить 100% охват независимой оценкой качества организаций социальной сферы, в связи,  с чем комитетом принято обязательство завершить в текущем году независимую оценку региональным общественным советом 100% учреждений — государственных, районных, городских, сельских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зависимая оценка будет осуществлена в период апрель – август 2017 года организацией-оператором, определённой комитетом по 44 Федеральному зако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завершении конкурсной процедуры и определении организации – оператора всем администрациям муниципальных образований Ленинградской области надлежит организовать беспрепятственный доступ в организации культуры, предоставление необходимых документов, обеспечения технической возможности выражения мнений получателями услуг о качестве оказания услуг на официальных сайтах организаций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Председателя Правительства Российской Федерации О.Ю.ГОЛОДЕЦ определён срок размещения результатов независимой оценки качества на сайте bus.gov.ru. – до 30 сентября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охрана и сохра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культурного наслед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им из приоритетных направлений деятельности комитета является государственная охрана и сохранение объектов культурного наследия. Разработана проектно-сметная документация на проведение работ по сохранению объектов культурного наследия федерального значения: «Екатерининский собор, 1764-1782 гг.» (памятник, г. Кингиесепп); «Усадебный дом Демидова», 1774–1780 гг. (ансамбль, пос Тайцы Гатчинского района); «Дом купеческой гильдии и дом жилой, XVI в.» (ансамбль, г. Выбор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за счет средств федераль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завершены ремонтно-реставрационные работы на объекте культурного наследия федерального значения «Никольский монастырь», XVIII-XIX вв. (трапезный корпус). Объект полностью воссоз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авершены первоочередные противоаварийные работы на объекте культурного наследия регионального значения «Церковь во имя Святого Благоверного князя А.Невского», 1790-1794 г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ено финансирование мероприятий по реставрации объектов культурного наследия федерального значения города Выборга: «Башня Ратуши», XV-XVII вв., «Часовая башня», XV-XVII вв., «Бащня Олафа», входящая в ансамбль «Комплекс крепостных построек и сооружений на острове», XII-XIX вв.  Планируемый срок завершения работ на объектах - сентябрь 2017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осуществлено финансирование 15 мероприятий по разработке проектно-сметной документации для проведения работ по сохранению объектов: города Выборга - «Комплекс крепостных построек и сооружений на острове» (13), «Кронверк (ансамбль крепости, бастионы, куртины, рвы, ворота), 1731-1740 гг.» («Кордегардия») (1); Гатчинского района - «Церковь во имя Святого Благоверного князя А.Невского», 1790-1794 гг.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реализации проекта «Сохранение и использование культурного наследия в России» при участии Международного банка реконструкции и развития и Фонда инвестиционных строительных проектов Санкт-Петербурга в 2016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а проектно-сметная документация по 4 компонентам объекта культурного наследия «Комплекс крепостных построек и сооружений на острове» (Цейхгауз (три корпуса), дом наместника) - подпроект «Реставрация объектов музея «Выборгский зам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а проектно-сметная документация для реставрации с приспособлением под музейно-выставочные функции «Комплекс усадебных домов и парковых сооружений (бывший парк «Монрепо») XVIII-XIX вв.» (ансамбль) – подпроект «Реставрация архитектурного и садово-паркового комплекса «Усадьба Монреп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пешно пройден второй этап в рамках конкурса «Больших инвестиций» проекта «Сохранение и развитие малых исторических городов» для размещения многофункционального комплекса с выставочной зоной в «Квартале С.Солберга», г. Выборг. Срок реализации проекта 2016-2018 гг., ориентировочная стоимость порядка 2,5 млрд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заказу комитета по культуре выполнены государственные историко-культурные экспертизы на 30 выявленных объекта археологического культурного наследия расположенных в Выборгском, Волосовском, Приозерском районах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ены в Единый государственный реестр объектов культурного наследия (памятников истории и культуры) народов Российской Федерации 49 объектов культурного насле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ключены в Перечень выявленных объектов культурного наследия 12 археологических объектов, 78 объектов недвиж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7 году будут продолжены ремонтно-реставрационные работы на объектах культурного наследия федерального значения: «Крепость «Старая Ладога», основана в XII в., перестроена в XV–XVI вв. (ансамбль); «Церковь Дмитрия Солунского с колокольней (деревянная)», XVIII век (памятник); «Дом, в котором в 1764–1768 гг. находилось офицерское собрание Суздальского пехотного полка, командиром которого был Суворов Александр Васильевич» (памятник); «Обелиск и площадь «Коннетабля» с подпорными стенками», 1792–1793гг. (ансамб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должается, начатое в 2016 году выполнение ремонтно-реставрационных работ с приспособлением для современного использования объекта культурного наследия регионального значения: «Дом, где в 1941-1944 гг. жили авиаторы, защищавшие Ленинград; среди них – многие Герои Советского Союза: Бунимович Ю.Э., Колесник П.А., Преображенский Е.Н., Чванов В.Т. и другие» под размещение музейного комплекса, срок окончания работ ноябрь 2017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2017 году за счет средств федерального бюджета будут продолжены  </w:t>
      </w:r>
      <w:r>
        <w:rPr>
          <w:sz w:val="28"/>
          <w:szCs w:val="28"/>
        </w:rPr>
        <w:t>работы по реставрации объектов культурного наследия федерального значения города Выборга: «Башня Ратуши», XV-XVII вв., «Часовая башня», XV-XVII вв., «Бащня Олафа», входящая в ансамбль «Комплекс крепостных построек и сооружений на острове», XII-XIX вв. Исполнителем работ выступает ООО «Меандр». Планируемый срок завершения работ на объектах - сентябрь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Концепции мероприятия по реставрации объектов культурного наследия федерального значения города Выборга включены в федеральную целевую программу «Культура России (2012-2018 годы)» на 2017 год на реставрацию объектов культурного наследия города Выборга Ленинградской области 925,3 млн. рублей, общая сумму 1 887,5 млн.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за счет средств регионального бюджета начаты ремонтно-реставрационные работы на объекте культурного наследия регионального значения «Преображенский собор», г. Выборг, Соборная пл. 1, срок окончания – декабрь 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запланирована разработка документации для включения в перечень исторических поселений: г. Гатчина, с. Старая Ладога, г. Шлиссельбург, г. Ивангород, г. Новая Ладог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екта «Сойкинская святыня», планируется начало проведения комплекса ремонтно-реставрационных работ на объекте культурного наследия регионального значения «Церковь Святителя Николая Чудотворца на Сойкинской горе, 1883 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вершение реставрации объектов крепости «Старая Ладог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ектов города Выборг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границ территорий и зон охраны на все объекты культурного наследия Ленинград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историко-культурной экспертизы объектов культурного наследия Ленинградской области, включая объекты археологического наслед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е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ддержка музея как социального института, ответственного за сохранение наследия, является обязанностью государства, но в условиях рыночной экономики,  она не может быть полной и всеобъемлющей. В этой связи развитие музейного дела в Ленинградской области, любые положительные сдвиги в отрасли сегодня невозможны без широкой социальной поддержки, развития спонсорства и попечительства, расширения спектра музейного предложения на рынке культурных услуг. В музейном деле нарастает поток инноваций, отражающих ведущие тенденции  музейной практики. Основными из них являются: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- освоение музеями набора современных управленческих технологий - от аудита ресурсов и стратегического планирования до брендин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ст социальной функции музея и его роли в социокультурной адаптации социально незащищенных групп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усиление значения музеев в налаживании межкультурного диалога;</w:t>
      </w:r>
    </w:p>
    <w:p>
      <w:pPr>
        <w:pStyle w:val="Normal"/>
        <w:jc w:val="both"/>
        <w:rPr/>
      </w:pPr>
      <w:r>
        <w:rPr>
          <w:sz w:val="28"/>
          <w:szCs w:val="28"/>
        </w:rPr>
        <w:t>- выход музеев на новые перспективные рынки: информации, культурно-просветительского туризма и рекламы;</w:t>
      </w:r>
    </w:p>
    <w:p>
      <w:pPr>
        <w:pStyle w:val="Normal"/>
        <w:jc w:val="both"/>
        <w:rPr/>
      </w:pPr>
      <w:r>
        <w:rPr>
          <w:sz w:val="28"/>
          <w:szCs w:val="28"/>
        </w:rPr>
        <w:t>- интенсивное развитие выставочной и культурно-инновацио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тивное внедрение в работу музеев информационных и коммуникацион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зрастание значимости электронных экспозиций и виртуальных музее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ирокое внедрение интерактивных форм работы,  игровых технологий и, как следствие, изменение пропорций между образовательной и развлекательной составляющими работы с посетите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терес к музеям находит свое выражение в росте числа посещений: за истекший год количество визитов выросло почти на 2500 человек и  количество посетителей музеев составило 1 167 970  человек.  Это было связано как с развитием внутреннего туризма, так и с активной деятельностью музейных работников по организации экскурсий, тематических лекций, мастер-классов , игровых программ, и, безусловно  крупных фестивальных проектов в музеях-крепостях таких как «Государев щит» и «Древняя столица Руси» в Строладожском музее-заповеднике, «День Святого Олафа» и «Рыцарский замок» в Выборгском замке, театрализованных постановках  в Копорье и Ивангоро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последние годы наблюдается стабильный рост количественных показателей, свидетельствующий о роли выставочной деятельности в контексте  музейных направлений. Например, в 2015 году всего по региону было организовано 562  выставки, а в 2016 году действовало уже 638 выставок. Таким образом, рост числа выставочных проектов составил  более 10 проц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мым событием в культурной жизни региона стал цикл мероприятий – выставки,  презентации и НПК в Президентский библиотеке, посвященных 900-летию Старой Лад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достижение музейщиков Ленинградской области следует отметить активность и успешность в привлечении внебюджетных средств на развитие музеев в рамках проектов и программ. Музеи активно участвовали в 4 международных проектах Проект «Narva-Ivangorod LSP6» «Развитие уникального приграничного ансамбля крепостей Нарвы и Ивангорода, как единого культурного и туристического объекта»; ELRII 404 «Зелёное наследие» («Сохранение парков как неотъемлемой части исторического наследия»); «От крепости к крепости»; «Развитие отдаленных территорий на основе разработки трансграничного маршрута «Via Hanseatica») и проектах под эгидой Международного банка реконструкции и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данным государственного мониторинга в субъекте функционирует 34 музея.</w:t>
      </w:r>
      <w:r>
        <w:rPr/>
        <w:t xml:space="preserve"> </w:t>
      </w:r>
      <w:r>
        <w:rPr>
          <w:sz w:val="28"/>
          <w:szCs w:val="28"/>
        </w:rPr>
        <w:t xml:space="preserve">В состав ГБУК ЛО «Музейное агентство» входят 28 филиалов, в состав «Выборгский объединенный музей-заповедник» - один филиал. В Ленинградской области функционируют 13 муниципальных музеев, 7 являются отдельными юридическими лицами, 6 входят в интегрированные учреждения культуры. Общее число музейных предметов, находящихся в государственной собственности, по состоянию на 31 декабря 2016  г. составило 636 788 экспонат, что на 7 604 больше по сравнению с прошлым годом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2016 году завершено строительство экспозиционно-выставочного здания  «Прорыв» музея-диорамы «Прорыв блокады Ленинграда». Разработана проектно-сметная документация на создание экспозиции будущего музе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 же ведется работа по разработке</w:t>
      </w:r>
      <w:r>
        <w:rPr/>
        <w:t xml:space="preserve"> </w:t>
      </w:r>
      <w:r>
        <w:rPr>
          <w:sz w:val="28"/>
          <w:szCs w:val="28"/>
        </w:rPr>
        <w:t>музейной концепции и  ПСД постоянной мультимедийной экспозиции Дома-музея на Дороге Жизни во Всеволожс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зейному агентству и</w:t>
      </w:r>
      <w:r>
        <w:rPr/>
        <w:t xml:space="preserve"> </w:t>
      </w:r>
      <w:r>
        <w:rPr>
          <w:sz w:val="28"/>
          <w:szCs w:val="28"/>
        </w:rPr>
        <w:t xml:space="preserve"> Строладожскому  музею-заповеднику выделены субсидии на создание виртуальных музе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ряда лет, в том числе и в отчетный период, музейная сеть Ленинградской области  демонстрирует стабильное улучшение всех показателей. Вместе с тем, учитывая географическую удаленность, кадровый состав музейных комплексов региона, дальнейшая деятельность комитета по культуре Ленинградской области по выравниваю показателей эффективности работы музейных учреждений будет связана с открытием филиалов ведущих музеев в муниципальных районах, проведением обучающих семинаров и выставочных проектов  с привлечением ведущих специалистов в области музейного дела, совершенствованием системы подготовки  и переподготовки кадров музейных работников, развитием материально-технической базы «удаленных» музеев, в том числе за счет средств региональной  целевой программы «Развитие культуры в Ленинградской области (2018-2024 г.г.)», что позволит внедрить в их деятельность новые технологии и пр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Д (231 учреждени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одная художественная культура и любительское творчество определяют спектр деятельности учреждений культурно-досугового типа, в которых клубные формирования являются показателем интересов их участников, отражают досуговые предпочтения населения Ленинградской област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лайд (таблица 1+ таблица 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 минувшем году активно работали 5 228 культурно-досуговых формирования, в которых занимались 109 330 человек. Статистика показывает, что в культурно-досуговых формированиях Ленинградской области занимается 7% всех жителей области. На слайде мы видим, что число формирований и их участников ежегодно увеличивается, в том числе в сельской местности, в том числе для детей и молоде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учреждениях культуры Ленинградской области действ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915 любительских объединений и клубов по интересам, в работе которых задействовано 54 062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313 культурно-досуговых формирования самодеятельного народного творчества, в которых занимались 55 268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ладание среди участников формирований любителей народного творчества свидетельствует о ценности культурно-исторического знания в среде жителей региона и, следовательно, перспективности организации воспитательной работы на этой содержательной баз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в развитии данного направления играют Колледж культуры и искусства и Дом народного творчества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изменения в подходе к образовательной деятельности колледжа и всестороннее практическое включение студента на этапе обучения в деятельность по выбранной профессии, позволили существенно повысить положительную динамику в подготовке высококвалифицированных специалистов социокультурной деятельности, главная миссия которых - в создании культурной среды, проведении государственной культурной политики, сохранение и преумножение традиций отечественной культуры и ее духовных ценностей. В 2016 году студенты и преподаватели колледжа приняли участие в подготовке и проведении Театрализованного концерта «Самый главный день!», посвященного Победе в Великой Отечественной войне 1941-1945гг., II Международного фестиваля духовной музыки «Душа поет о небесах», XV Российской выставки работ студентов и преподавателей художественных отделений и отделений декоративно-прикладного искусства колледжей и училищ культуры и искусства «Территория творч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одолжали развиваться организационные формы досуговых занятий народной художественной культурой. Общее число культурно-массовых мероприятий в МО составило 131885 един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Ленинградской области прошло более 100 областных мероприятий подготовленных  Домом Народного творчества Ленинградской области.  К наиболее ярким, знаменательным и масштабным относятся: ежегодный конкурс профессионального мастерства «Звезда культуры», областной праздник, посвященный Дню любви, семьи и верности; певческий фестиваль «Музыка без границ»; открытый литературно-музыкальный фестиваль «Мгинские мосты»; фестиваль самодеятельных театральных коллективов «Театральная весна»; фестиваль кукольных театров «Всегда быть в детстве»; областная выставка изобразительного и декоративно-прикладного искусства в выставочном зале Союза художников; фестиваль-конкурс цирковых коллективов «Цирк! Цирк! Цирк!»; областной фестиваль национальных культур «Славянское кольцо»; областной фестиваль-конкурс хоров, вокальных ансамблей и солистов «Славься Отечество»; открытый областной конкурс детского изобразительного творчества «Зимушка – зима»; конкурс им. С.С. Прокофьева учащихся исполнительских отделений детских школ искусств; фестиваль-конкурс хореографического искусства «Славянский кубок»; цикл военно-патриотических 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ейшие события в области культуры в 2016 году были связаны с проведением Года российского кино в Российской Федерации и Года семьи в Ленинградской области. В рамках мероприятий Года российского кино при поддержке Министерства культуры Российской Федерации было организовано и проведено три кинофестиваля: «Литература и кино» и «Литература и кино детям» в Гатчинском районе, а также «Окно в Европу» в Выборгском районе. Кинофестивали посетили более тридцати тысяч зрителей. Наряду с этим, 27 августа в кинотеатрах Ленинградской области прошла Российская акция «Ночь кино», охватившая 10 городов региона. Году Российского кино были посвящены кольцевые книжно-иллюстративные выставки государственных библиотек «Неповторимый мир Российского кино», «Музы не молчали: киноактеры – участники Великой отечественной войны на территории Ленинградской области»; «Кинопушкиниана», музейная выставка «В поисках образа. Из истории киносъемок в музеях Ленинградской области», подготовленная ГБУК ЛО «Музейное агентство». Разработан и представлен на Санкт-Петербургском международном книжном салоне краеведческий указатель «Кинематограф Ленинград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первые за многие годы комитетом по культуре был проведен расширенный совет представителей кино-отрасли региона, по итогам которого было принято решение о создании Областной кино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ериод с 29 ноября по 25 декабря 2016 года в Ленинградской области прошел Международный оперный фестиваль имени Н. А. Римского-Корсакова, который привлек большое внимание мировой музыкальной общественности. Художественный руководитель проекта Л.А.Гергиева - руководитель Академии молодых певцов Мариинского театра, народная артистка Украины, народная артистка России. В рамках фестиваля на родине Н.А.Римского-Корсакова в г.Тихвин состоялся X Международный конкурс молодых оперных исполнителей. Мероприятия фестиваля: концерты, оперные спектакли, мастер-классы были организованы также в учреждениях культуры г.Сосновый Бор, г.Гатчина, г.Тосно и г.Кингисе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увеличение доступности библиотечно-информационных ресурсов для населения Ленинградской области государственные библиотеки региона – Ленинградская областная универсальная научная библиотека (ЛОУНБ) и Ленинградская областная детская библиотека (ЛОДБ) ежегодно расширяют формы своей деятельности. В 2016 году реализован проект «Выездной абонемент ЛОУНБ» – обслуживание небольших населенных пунктов, не имеющих стационарных библиотек. ЛОУНБ продолжила работу над созданием единой технологии информационно-библиотечного обслуживания населения области, с помощью которой каждый житель региона сможет получить бесплатный доступ (локальный или удаленный) ко всем каталогам, находящимся в любой библиотеке России. Вопросам развития читательской культуры и привлечения подрастающего поколения к чтению была посвящена Межрегиональная научно-практическая конференция «Антропология семейного чтения. Поле книжных рефлексий», организованная ЛОДБ совместно с Институтом русской литературы (Пушкинский дом) Российской Академии наук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6 году государственные театры и концертные организации Ленинградской области осуществили показ 1 504 спектаклей и 92 концертов, которые посетили 261,2 тысяч человек. Зрителям представлено 24 премьеры и 6 новых концертных программ. Спектакль «Камень» театра на Васильевском стал номинантом Российской национальной премии-фестиваля «Золотая маска». Областные театры активно гастролировали в 2016 году со спектаклями по России и за рубежом. Государственный оркестр русских народных инструментов «Метелица» и его солисты достойно представляли профессиональное искусство Ленинградской области на лучших сценах Санкт-Петербурга, Тулы, Вологды Анапы, Белгорода, Смол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сомненно, приоритетными для областных театров, остаются гастроли по Ленинградской области. В этом году для жителей региона было показано 239 спектаклей. На территории области проводится более 72% всех концертов оркестра «Метелица». Ежегодно, при поддержке комитета по культуре, проводятся областные театральные фестивали: «Всеволожская весна», «Лето-сказка», ежегодный Открытый Детский конкурс «Метелица» и Международный имени Н.Н.Калинина детский конкурс исполнителей на народных инструментах «Метелица». Прошедший 2016 год не стал исключением. Также одним из важнейших событий 2016 года стало проведение в период с 6 по 10 февраля на сцене театра «На Литейном» ХII Всероссийского театрального фестиваля «Пять вечеров» им.А.М. Володина. Театр «На Литейном» и Фестиваль «Пять вечеров» сотрудничают в той или иной степени в течение уже тринадцати лет, в 2016 году Театр выступил в качестве официального партнера фестива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обое место в сложившейся системе театрального обслуживания зрителей области занимают партнерские отношения с федеральными и Санкт-Петербургскими театрами, благодаря которым стали возможными посещения Мариинского и Большого драматического театров. В 2017 году комитетом по культуре заключены контракты с Михайловским театром и государственным цир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1:33:00Z</dcterms:created>
  <dc:creator>*****</dc:creator>
  <dc:description/>
  <cp:keywords/>
  <dc:language>en-US</dc:language>
  <cp:lastModifiedBy>Экономова</cp:lastModifiedBy>
  <cp:lastPrinted>2017-04-10T14:13:00Z</cp:lastPrinted>
  <dcterms:modified xsi:type="dcterms:W3CDTF">2017-05-29T07:19:00Z</dcterms:modified>
  <cp:revision>3</cp:revision>
  <dc:subject/>
  <dc:title>             </dc:title>
</cp:coreProperties>
</file>